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75752875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Conquests Of Camelo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earch For The Grail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RUIN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818247000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1335085499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extract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nquests Of Camelot </w:t>
      </w:r>
      <w:r>
        <w:rPr>
          <w:rFonts w:eastAsia="Arial" w:cs="Arial" w:ascii="Arial" w:hAnsi="Arial"/>
        </w:rPr>
        <w:t>adventure game.  It has been arranged for playback on General MIDI sound devices.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